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bCs/>
          <w:lang w:val="en-US"/>
        </w:rPr>
        <w:t xml:space="preserve">1. </w:t>
      </w:r>
      <w:r>
        <w:rPr>
          <w:lang w:val="uk-UA"/>
        </w:rPr>
        <w:t xml:space="preserve">Послідовність ціл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…  така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і для кожн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Чи існує таке натуральн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lang w:val="en-US"/>
        </w:rPr>
        <w:t>?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bCs/>
          <w:sz w:val="22"/>
          <w:lang w:val="en-US"/>
        </w:rPr>
        <w:t>2.</w:t>
      </w:r>
      <w:r>
        <w:rPr>
          <w:sz w:val="22"/>
          <w:lang w:val="uk-UA"/>
        </w:rPr>
        <w:t xml:space="preserve">Точк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 знаходиться зовні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з центр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lang w:val="uk-UA"/>
        </w:rPr>
        <w:t xml:space="preserve">. Прям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та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проходять через точ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, причому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дотикається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 xml:space="preserve">, а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перетина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. Дотичні до ко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lang w:val="uk-UA"/>
        </w:rPr>
        <w:t xml:space="preserve">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 і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 перетинаються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2"/>
          <w:lang w:val="uk-UA"/>
        </w:rPr>
        <w:t xml:space="preserve">.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- точка перетину прямих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>
          <w:sz w:val="22"/>
          <w:lang w:val="uk-UA"/>
        </w:rPr>
        <w:t xml:space="preserve">. Доведіть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lang w:val="en-US"/>
        </w:rPr>
        <w:t xml:space="preserve">3. </w:t>
      </w:r>
      <w:r>
        <w:rPr>
          <w:sz w:val="22"/>
          <w:lang w:val="uk-UA"/>
        </w:rPr>
        <w:t xml:space="preserve">Знайти всі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 xml:space="preserve"> такі, що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всіх дійс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en-US"/>
        </w:rPr>
        <w:t>;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  <w:lang w:val="en-US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всіх дійс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т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- натуральні числа, які задовольняють не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Доведіть, що тоді виконується й така не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5. </w:t>
      </w:r>
      <w:r>
        <w:rPr>
          <w:lang w:val="uk-UA"/>
        </w:rPr>
        <w:t>На площині проводять три набори паралельних прямих, по десять прямих в кожному наборі. На яку найбільшу кількість трикутників вони розріжуть дану площин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виконання роботи відведено 4 г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ристання калькуляторів та записничків забороняєтьс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15:00Z</dcterms:created>
  <dc:creator>AComp</dc:creator>
  <dc:description/>
  <dc:language>en-US</dc:language>
  <cp:lastModifiedBy>USER171</cp:lastModifiedBy>
  <dcterms:modified xsi:type="dcterms:W3CDTF">2002-04-30T09:15:00Z</dcterms:modified>
  <cp:revision>2</cp:revision>
  <dc:subject/>
  <dc:title>1</dc:title>
</cp:coreProperties>
</file>